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RAPORT Z KONSULTACJI </w:t>
      </w:r>
    </w:p>
    <w:p>
      <w:pPr>
        <w:pStyle w:val="Normal"/>
        <w:spacing w:before="0" w:after="12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rojektu rozporządzenia Ministra Sprawiedliwości zmieniającego rozporządzenie w sprawie szczegółowego sposobu prowadzenia rejestrów wchodzących w skład Krajowego Rejestru Sądowego oraz szczegółowej treści wpisów w tych rejestrach (B844)</w:t>
      </w:r>
    </w:p>
    <w:p>
      <w:pPr>
        <w:pStyle w:val="Normal"/>
        <w:spacing w:before="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1. Przebieg konsultacji publicznych i opiniowania.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dniu 21 marca 2025 r. Minister Sprawiedliwości przekazał do konsultacji publicznych i opiniowania projekt rozporządzenia Ministra Sprawiedliwości zmieniającego rozporządzenie w sprawie szczegółowego sposobu prowadzenia rejestrów wchodzących w skład Krajowego Rejestru Sądowego oraz szczegółowej treści wpisów w tych rejestrach (B844)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na zgłaszanie uwag w ramach opiniowania i konsultacji publicznych wynosił 4 dni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jekt rozporządzenia został przekazany w ramach konsultacji publicznych do następujących podmiotów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Forum Obywatelskiego Rozwoju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Instytut Prawa Upadłościowego i Restrukturyzacyjnego oraz Badań nad Niewypłacalnością, Uczelnia Łazarskiego w Warszawie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Izba Gospodarki Elektronicznej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Ogólnopolska Federacja Doradców Restrukturyzacyjnych i Syndyków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Ogólnopolska Federacja Organizacji Pozarządowych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Polskie Towarzystwo Ekspertów i Biegłych Sądowych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Stowarzyszenie Archiwistów Instytucji Wymiaru Sprawiedliwości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Stowarzyszenie Notariuszy Rzeczypospolitej Polskiej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Stowarzyszenie Sędziów Insolwencyjnych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Stowarzyszenie Sędziów Polskich „Iustitia”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Ogólnopolskie Stowarzyszenie Referendarzy Sądowych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Stowarzyszenie Referendarzy Sądowych „Lex Iusta”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Polska Izba Biegłych Rewidentów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jekt rozporządzenia został przekazany w ramach opiniowania do następujących podmiotów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Sąd Najwyższy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sądy apelacyjne (w tym: sądy rejonowe i okręgowe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Krajowa Rada Radców Prawnych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Krajowa Rada Sądownictwa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Naczelna Rada Adwokacka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Krajowa Rada Notarialna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Prezes Urzędu Ochrony Danych Osobowych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Prokurator Krajowy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color w:val="000000"/>
          <w:spacing w:val="-2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lang w:eastAsia="en-US"/>
        </w:rPr>
        <w:t>Prokuratoria Generalna.</w:t>
      </w:r>
    </w:p>
    <w:p>
      <w:pPr>
        <w:pStyle w:val="Normal"/>
        <w:keepNext w:val="true"/>
        <w:spacing w:before="120" w:after="1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2. Omówienie wyników przeprowadzonych konsultacji publicznych i opiniowania </w:t>
      </w:r>
    </w:p>
    <w:p>
      <w:pPr>
        <w:pStyle w:val="Normal"/>
        <w:keepNext w:val="true"/>
        <w:spacing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toku konsultacji publicznych i opiniowania nie zgłoszono uwag. </w:t>
      </w:r>
    </w:p>
    <w:p>
      <w:pPr>
        <w:pStyle w:val="Normal"/>
        <w:keepNext w:val="true"/>
        <w:spacing w:before="0" w:after="12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3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rzedstawienie wyników zasięgnięcia opinii, dokonania konsultacji albo uzgodnienia projektu z właściwymi organami i instytucjami Unii Europejskiej, w tym Europejskim Bankiem Centralnym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ojekt rozporządzenia nie wymaga przedłożenia właściwym instytucjom i organom Unii Europejskiej lub Europejskiemu Bankowi Centralnemu w celu uzyskania opinii, dokonania konsultacji lub uzgodnienia. 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4. Wskazanie podmiotów, które zgłosiły zainteresowanie pracami nad projektem w trybie przepisów o działalności lobbingowej w procesie stanowienia prawa, wraz ze wskazaniem kolejności dokonania zgłoszeń albo informację o ich braku.</w:t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e odnotowano zgłoszeń zainteresowanych podmiotów w trybie przepisów o działalności lobbingowej w procesie stanowienia pra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35:00Z</dcterms:created>
  <dc:creator>msawicka</dc:creator>
  <dc:description/>
  <cp:keywords/>
  <dc:language>en-US</dc:language>
  <cp:lastModifiedBy>Wójcik Leszek  (DL)</cp:lastModifiedBy>
  <dcterms:modified xsi:type="dcterms:W3CDTF">2025-05-06T19:54:00Z</dcterms:modified>
  <cp:revision>3</cp:revision>
  <dc:subject/>
  <dc:title/>
</cp:coreProperties>
</file>